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30" w:leader="none"/>
        </w:tabs>
        <w:jc w:val="center"/>
        <w:rPr/>
      </w:pPr>
      <w:r>
        <w:rPr/>
        <w:object w:dxaOrig="3105" w:dyaOrig="4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70.4pt" filled="f" o:ole="">
            <v:imagedata r:id="rId3" o:title=""/>
          </v:shape>
          <o:OLEObject Type="Embed" ProgID="" ShapeID="ole_rId2" DrawAspect="Content" ObjectID="_1672132301" r:id="rId2"/>
        </w:object>
      </w:r>
    </w:p>
    <w:p>
      <w:pPr>
        <w:pStyle w:val="Didascalia"/>
        <w:rPr>
          <w:sz w:val="24"/>
        </w:rPr>
      </w:pPr>
      <w:r>
        <w:rPr>
          <w:sz w:val="24"/>
        </w:rPr>
        <w:t>C O M U N E   DI   M A S C A L I</w:t>
      </w:r>
    </w:p>
    <w:p>
      <w:pPr>
        <w:pStyle w:val="Didascalia"/>
        <w:rPr>
          <w:sz w:val="20"/>
          <w:szCs w:val="20"/>
        </w:rPr>
      </w:pPr>
      <w:r>
        <w:rPr>
          <w:sz w:val="20"/>
          <w:szCs w:val="20"/>
        </w:rPr>
        <w:t>Provincia di Catania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SETTORE SOLIDARIETA’ SOCIAL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FFICIO PUBBLICA ISTRUZION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Via Rosario Livatino s.n. – Tel 095/966046 Fax 095/ 770158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/>
        <w:t>95016 MASCALI (CT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VVEDIMENTO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. 402  DEL 22 aprile 2009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TERMINAZIONE DEL FUNZIONARIO RESPONSABIL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. 111     DEL 22/04/09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2"/>
          <w:szCs w:val="22"/>
        </w:rPr>
        <w:t>OGGETTO</w:t>
      </w:r>
      <w:r>
        <w:rPr>
          <w:b/>
          <w:bCs/>
        </w:rPr>
        <w:t xml:space="preserve">: Liquidazione fattura alla  Ditta Biosmatik per la fornitura  sistemazione e ripristino  rete Lan presso gli uffici dei Servizi Social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L  RESPONSABILE  DEL  SERVIZIO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</w:rPr>
        <w:t>Vista</w:t>
      </w:r>
      <w:r>
        <w:rPr/>
        <w:t xml:space="preserve"> la determina del Funzionario Responsabile n. 55 del 24/02/2009 , con la quale è stata impegnata la somma di € 600,00 compreso IVA, </w:t>
      </w:r>
      <w:r>
        <w:rPr>
          <w:b/>
          <w:bCs/>
        </w:rPr>
        <w:t>per la fornitura  sistemazione e ripristino  rete Lan presso gli uffici dei Servizi Sociali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Atteso </w:t>
      </w:r>
      <w:r>
        <w:rPr/>
        <w:t>che con la predetta determinazione si è provveduto ad assumere il relativo impegno di spesa n.215/09 del 09/04/2009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Viste </w:t>
      </w:r>
      <w:r>
        <w:rPr/>
        <w:t>le disposizioni legislative e regolamentari nella stessa richiamate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Visto</w:t>
      </w:r>
      <w:r>
        <w:rPr/>
        <w:t xml:space="preserve"> in particolare, l'art. 184 del D. Leg.vo n. 267 del 18.08.00, relativo alla liquidazione di spesa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Vista  </w:t>
      </w:r>
      <w:r>
        <w:rPr/>
        <w:t>la fattura n.46 del 21/04/2009, pervenuta con  nostro prot. n°872 del 21/03/2009,  dell'importo di € 600,00  IVA compresa, della Ditta Biosmatik  con sede legale in via Danimarca, n.24/C   Bronte  (CT) 95034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Visto </w:t>
      </w:r>
      <w:r>
        <w:rPr/>
        <w:t>il vigente regolamento di contabilità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TERMINA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Per le motivazioni indicate in premessa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- Di liquidare e pagare alla Ditta  Biosmatik  con sede legale in via Danimarca, n.24/C Bronte, (CT) 95034 la complessiva somma di €. 600,00 IVA compresa, relativa alla fornitura per il </w:t>
      </w:r>
      <w:r>
        <w:rPr>
          <w:bCs/>
        </w:rPr>
        <w:t xml:space="preserve">servizio di </w:t>
      </w:r>
      <w:r>
        <w:rPr>
          <w:b/>
          <w:bCs/>
        </w:rPr>
        <w:t xml:space="preserve">fornitura  sistemazione e ripristino  rete Lan presso gli uffici dei Servizi Social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- Di prelevare la somma di cui sopra al cap.1386  esercizio finanziario 2009; </w:t>
      </w:r>
    </w:p>
    <w:p>
      <w:pPr>
        <w:pStyle w:val="Normal"/>
        <w:jc w:val="both"/>
        <w:rPr/>
      </w:pPr>
      <w:r>
        <w:rPr/>
        <w:t>- Di autorizzare l'emissione del relativo mandato di pagamento a seguito dei riscontri di cui all'art. 184 del D. Leg.vo n. 267 del 18.08.00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presente determinazione viene trasmessa al servizio finanziario per i conseguenti adempiment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L RESP.LE DEL SERVIZIO P.I.                                                                         IL CAPO SETTORE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F.to  RAG. GIOVANNI PATTI                                                        F.to DOTT.SSA ANNAMARIA RANDAZZO</w:t>
      </w:r>
    </w:p>
    <w:p>
      <w:pPr>
        <w:pStyle w:val="Normal"/>
        <w:rPr/>
      </w:pPr>
      <w:r>
        <w:rPr/>
        <w:t xml:space="preserve">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tabs>
        <w:tab w:val="clear" w:pos="708"/>
        <w:tab w:val="left" w:pos="907" w:leader="none"/>
        <w:tab w:val="left" w:pos="1304" w:leader="none"/>
      </w:tabs>
      <w:snapToGrid w:val="false"/>
      <w:jc w:val="center"/>
    </w:pPr>
    <w:rPr>
      <w:b/>
      <w:bCs/>
      <w:i/>
      <w:iCs/>
      <w:sz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2:04:00Z</dcterms:created>
  <dc:creator>a</dc:creator>
  <dc:description/>
  <cp:keywords/>
  <dc:language>en-US</dc:language>
  <cp:lastModifiedBy>Gandolfo</cp:lastModifiedBy>
  <dcterms:modified xsi:type="dcterms:W3CDTF">2009-04-22T12:04:00Z</dcterms:modified>
  <cp:revision>2</cp:revision>
  <dc:subject/>
  <dc:title> </dc:title>
</cp:coreProperties>
</file>